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-7937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5530</wp:posOffset>
                </wp:positionH>
                <wp:positionV relativeFrom="paragraph">
                  <wp:posOffset>10795</wp:posOffset>
                </wp:positionV>
                <wp:extent cx="1280160" cy="44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5.05pt;mso-wrap-distance-left:9.05pt;mso-wrap-distance-right:9.05pt;mso-wrap-distance-top:0pt;mso-wrap-distance-bottom:0pt;margin-top:0.85pt;mso-position-vertical-relative:text;margin-left:3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1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24 г.</w:t>
        <w:tab/>
        <w:tab/>
        <w:tab/>
        <w:tab/>
        <w:tab/>
        <w:t xml:space="preserve">      </w:t>
        <w:tab/>
        <w:t xml:space="preserve">        </w:t>
        <w:tab/>
        <w:tab/>
        <w:tab/>
        <w:t xml:space="preserve">   № 4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АТО Озерный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18 и 25 Устава ЗАТО Озерный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бюджет ЗАТО Озерный на 2025 год и плановый период 2026 и 2027 год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13 28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513 286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6 год и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6 год в сумме 458 426,1 тыс. рублей и на 2027 год в сумме 458 130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6 год в сумме 458 426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382,1 тыс. рублей,</w:t>
      </w:r>
      <w:r>
        <w:rPr>
          <w:sz w:val="28"/>
          <w:szCs w:val="28"/>
        </w:rPr>
        <w:t xml:space="preserve"> и на 2027 год в сумме 458 130,6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10 789,9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6 год в сумме 0,0 тыс. руб. и на 2027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381 373,9 тыс.руб., в 2026 году в сумме 330 168,6 тыс.руб., в 2027 году в сумме 333 200,4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5 год и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5 год и плановый период 2026 и 2027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5 год в сумме 2 123,7 тыс. руб., на 2026 год в сумме 2 123,7 тыс. руб. на 2027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5 год в сумме 37 387,3 тыс. руб., на 2026 год в сумме 31 262,3 тыс. руб., на 2027 год в сумме 29 663,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5 году в сумме 188 067,3 тыс. руб., в 2026 году в сумме 188 495,4 тыс. рублей, в 2027 году в сумме 189 229,9 </w:t>
      </w:r>
      <w:r>
        <w:rPr/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653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653,5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653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38,2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75,4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2027 год – 491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984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 984,0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4 984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64 703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64 822,8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64 999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106 949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07 208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107 735,6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154,8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55,5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156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79,8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83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7 год – 587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 062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9 062,0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9 062,0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42,3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50,5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560,5 тыс. руб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5 году в сумме 500 тыс. руб., в 2026 году в сумме 500 тыс. руб., в 2027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5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5 год могут направляться на покрытие в 2025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5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4 № 43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28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237" w:hanging="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1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4 № 4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9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25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93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 569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569,1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 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5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1,9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8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91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4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9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1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8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5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5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0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9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22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82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999,1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2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735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 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130,6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Тверской области 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4 № 43</w:t>
      </w:r>
    </w:p>
    <w:p>
      <w:pPr>
        <w:pStyle w:val="Normal"/>
        <w:ind w:left="66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92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8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9 640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1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91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91,1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6 1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3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038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4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02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1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7 47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 35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75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7 38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1 26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6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5 839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9 17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775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5 064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 04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6 13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 47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5 425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2 099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9 23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7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5 350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 63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901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092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16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7 998,0   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165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1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2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67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5 10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814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9 772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0 230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937,9   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90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7 16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3 614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548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3 286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3 04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7 340,7   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07:00Z</dcterms:created>
  <dc:creator>User</dc:creator>
  <dc:description/>
  <cp:keywords/>
  <dc:language>en-US</dc:language>
  <cp:lastModifiedBy>USERZATO</cp:lastModifiedBy>
  <cp:lastPrinted>2023-12-28T11:30:00Z</cp:lastPrinted>
  <dcterms:modified xsi:type="dcterms:W3CDTF">2024-12-28T06:38:00Z</dcterms:modified>
  <cp:revision>6</cp:revision>
  <dc:subject/>
  <dc:title> </dc:title>
</cp:coreProperties>
</file>